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61" w:firstLine="720"/>
        <w:rPr>
          <w:b/>
          <w:b/>
        </w:rPr>
      </w:pPr>
      <w:r>
        <w:rPr>
          <w:b/>
        </w:rPr>
        <w:t>ANEXA LA HOTARAREA CONSILIULUI JUDETEAN NR………DIN………..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tbl>
      <w:tblPr>
        <w:tblW w:w="12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692"/>
        <w:gridCol w:w="3795"/>
        <w:gridCol w:w="4030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Nr. crt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Denumirea bunulu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tehnice al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obilului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Valoare de inventa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 RON-</w:t>
            </w:r>
          </w:p>
        </w:tc>
      </w:tr>
      <w:tr>
        <w:trPr>
          <w:trHeight w:val="68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Teren aferent construcţiilor</w:t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St=3573,93mp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7.21</w:t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Hotel - Cabană 100 paturi Petrimanu</w:t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Sc=517,23mp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o-RO"/>
              </w:rPr>
              <w:t>595115.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PRESEDINTE 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Dumitru Buse</w:t>
      </w:r>
    </w:p>
    <w:sectPr>
      <w:type w:val="nextPage"/>
      <w:pgSz w:orient="landscape" w:w="15840" w:h="12240"/>
      <w:pgMar w:left="1440" w:right="1170" w:gutter="0" w:header="0" w:top="18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" w:firstLine="720"/>
      <w:jc w:val="right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55:00Z</dcterms:created>
  <dc:creator>calculator</dc:creator>
  <dc:description/>
  <dc:language>en-US</dc:language>
  <cp:lastModifiedBy>calculator</cp:lastModifiedBy>
  <cp:lastPrinted>2005-11-02T10:59:00Z</cp:lastPrinted>
  <dcterms:modified xsi:type="dcterms:W3CDTF">2005-11-14T07:55:00Z</dcterms:modified>
  <cp:revision>2</cp:revision>
  <dc:subject/>
  <dc:title>Nr</dc:title>
</cp:coreProperties>
</file>